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240"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  <w:u w:val="single"/>
        </w:rPr>
        <w:t xml:space="preserve">ÚVOD </w:t>
      </w:r>
    </w:p>
    <w:p>
      <w:pPr>
        <w:pStyle w:val="Normal"/>
        <w:keepNext w:val="true"/>
        <w:tabs>
          <w:tab w:val="clear" w:pos="720"/>
          <w:tab w:val="left" w:pos="709" w:leader="none"/>
        </w:tabs>
        <w:suppressAutoHyphens w:val="tru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Stavba se nachází v zastavěné části obce, v horní části Vratislavova náměstí. Zájmová oblast je v rozsahu od kostela sv. Kunhuty až k objektu zámku. Stavebně bude rozdělena na dvě části. První část je část parkových úprav v bezprostřední blízkosti kostela sv. Kunhuty a bude projednána na ohlášení stavby. Druhá část tj. diagonální komunikace a parkovací plochy budou projednány územním a stavebním řízením.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PIS ÚPRAV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getační úpravy jsou řešeny jako celek v rámci vegetačních úprav v parku a součástí těchto úprav jsou i plochy zeleně před zámkem. Stavební objekt 802 bude zahrnovat pouze úpravu zeleně v pásu 0,5 – 1,0m za obrubou, která se bude upravovat v rámci stavebních úprav objektu SO 102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Pro úpravu stavebního objektu bude sejmut travní drn v množství 14,6m3 a to v prostoru rozšíření parkoviště osobních automobilů. Tento travní drn bude využit pro zapravení travnatých ploch kolem upravované obruby diagonální komunikace, přebytek bude rozprostřen do ploch zeleně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ZP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 xml:space="preserve">Na bezpečnost navržených úprav je nutno především pohlížet z  hlediska zvýšení bezpečnosti chodců v silničním provozu. Bezpečnost při užívání stavby bude obecně zajištěna dodržením normových požadavků a použitím certifikovaných materiálů s prohlášením o shodě. Jedná se především o protismykové vlastnosti povrchů.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ind w:right="11" w:firstLine="42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jištění BOZP při výstavbě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>Před realizací stavby bude zadavatelem v souladu se z.č. 309/2006 Sb. stanoven koordinátor bezpečnosti práce a ochrany zdraví při provádění prací na staveništi. Zadavatel stavby musí předat tomuto koordinátorovi veškeré informace ve vztahu k projektové dokumentaci a dalším závazkům (termíny, roční období, technologie atd.) dodavatele stavby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Zadavatel stavby doručí příslušnému Okresnímu inspektorátu práce oznámení ohledně zahájení stavebních prací a to nejpozději do 8 dnů před předáním stavby zhotoviteli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Vzhledem k charakteru prací rozhodne koordinátor bezpečnosti práce ohledně nutnosti zpracovat plán zajištění BOZP na staveništi dle přílohy č.5 k prováděcí vyhlášce č. 591/2006 Sb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/>
      </w:pPr>
      <w:r>
        <w:rPr>
          <w:rFonts w:cs="Arial" w:ascii="Arial" w:hAnsi="Arial"/>
        </w:rPr>
        <w:t>V Brně, duben 2014</w:t>
        <w:tab/>
        <w:tab/>
        <w:tab/>
        <w:tab/>
        <w:tab/>
        <w:tab/>
        <w:t>Ing. Šárka Vrbová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8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/>
    </w:pPr>
    <w:r>
      <w:rPr>
        <w:rStyle w:val="PageNumber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69" w:leader="none"/>
        <w:tab w:val="right" w:pos="9072" w:leader="none"/>
      </w:tabs>
      <w:spacing w:before="120" w:after="0"/>
      <w:jc w:val="right"/>
      <w:rPr>
        <w:i/>
        <w:i/>
        <w:sz w:val="16"/>
      </w:rPr>
    </w:pPr>
    <w:r>
      <w:rPr>
        <w:i/>
        <w:sz w:val="16"/>
      </w:rPr>
      <w:t>Nové Městona Moravě</w:t>
    </w:r>
  </w:p>
  <w:p>
    <w:pPr>
      <w:pStyle w:val="Header"/>
      <w:tabs>
        <w:tab w:val="clear" w:pos="4536"/>
        <w:tab w:val="center" w:pos="3969" w:leader="none"/>
        <w:tab w:val="right" w:pos="9072" w:leader="none"/>
      </w:tabs>
      <w:jc w:val="right"/>
      <w:rPr>
        <w:i/>
        <w:i/>
        <w:sz w:val="16"/>
      </w:rPr>
    </w:pPr>
    <w:r>
      <w:rPr>
        <w:i/>
        <w:sz w:val="16"/>
      </w:rPr>
      <w:t>Revitalizace horní části Vratislavova náměst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sz w:val="22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sz w:val="22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TunCharChar">
    <w:name w:val="Styl Základní text + Tučné Char Char"/>
    <w:qFormat/>
    <w:rPr>
      <w:rFonts w:ascii="Arial" w:hAnsi="Arial" w:cs="Arial"/>
      <w:b/>
      <w:bCs/>
      <w:lang w:val="cs-CZ" w:bidi="ar-SA"/>
    </w:rPr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bodChar2">
    <w:name w:val="Text bod Char2"/>
    <w:qFormat/>
    <w:rPr>
      <w:bCs/>
      <w:spacing w:val="-3"/>
      <w:sz w:val="24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426" w:firstLine="425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Odrkypuntk">
    <w:name w:val="Odrážky_puntík"/>
    <w:basedOn w:val="Normal"/>
    <w:qFormat/>
    <w:pPr>
      <w:numPr>
        <w:ilvl w:val="0"/>
        <w:numId w:val="2"/>
      </w:numPr>
      <w:spacing w:before="120" w:after="0"/>
      <w:ind w:left="1361" w:hanging="227"/>
      <w:jc w:val="both"/>
    </w:pPr>
    <w:rPr>
      <w:sz w:val="24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Normlnodsazen">
    <w:name w:val="Normální odsazený"/>
    <w:basedOn w:val="Normal"/>
    <w:qFormat/>
    <w:pPr>
      <w:spacing w:before="120" w:after="240"/>
      <w:ind w:left="567" w:firstLine="851"/>
      <w:jc w:val="both"/>
    </w:pPr>
    <w:rPr>
      <w:rFonts w:ascii="Arial" w:hAnsi="Arial" w:cs="Arial"/>
    </w:rPr>
  </w:style>
  <w:style w:type="paragraph" w:styleId="INormlnodsazen">
    <w:name w:val="I_Normální odsazený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28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StylNadpis1Arial">
    <w:name w:val="Styl Nadpis 1 + Arial"/>
    <w:basedOn w:val="Heading1"/>
    <w:qFormat/>
    <w:pPr>
      <w:numPr>
        <w:ilvl w:val="0"/>
        <w:numId w:val="0"/>
      </w:numPr>
      <w:spacing w:before="240" w:after="0"/>
      <w:ind w:left="709" w:hanging="709"/>
      <w:outlineLvl w:val="9"/>
    </w:pPr>
    <w:rPr>
      <w:kern w:val="0"/>
      <w:sz w:val="2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Textbod">
    <w:name w:val="Text bod"/>
    <w:basedOn w:val="Normal"/>
    <w:qFormat/>
    <w:pPr>
      <w:tabs>
        <w:tab w:val="clear" w:pos="720"/>
        <w:tab w:val="left" w:pos="-709" w:leader="none"/>
        <w:tab w:val="left" w:pos="284" w:leader="none"/>
      </w:tabs>
      <w:spacing w:before="120" w:after="0"/>
      <w:ind w:firstLine="425"/>
      <w:jc w:val="both"/>
    </w:pPr>
    <w:rPr>
      <w:bCs/>
      <w:spacing w:val="-3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14:00Z</dcterms:created>
  <dc:creator>zdena</dc:creator>
  <dc:description/>
  <dc:language>en-US</dc:language>
  <cp:lastModifiedBy>Šárka</cp:lastModifiedBy>
  <cp:lastPrinted>2014-04-29T14:35:00Z</cp:lastPrinted>
  <dcterms:modified xsi:type="dcterms:W3CDTF">2014-05-04T09:19:00Z</dcterms:modified>
  <cp:revision>3</cp:revision>
  <dc:subject/>
  <dc:title>PRŮVODNÍ ZPRÁVA</dc:title>
</cp:coreProperties>
</file>